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BESC</w:t>
      </w:r>
      <w:r>
        <w:rPr>
          <w:rFonts w:cs="Arial" w:ascii="Arial" w:hAnsi="Arial"/>
          <w:b/>
          <w:bCs/>
          <w:kern w:val="0"/>
          <w:sz w:val="36"/>
          <w:szCs w:val="36"/>
        </w:rPr>
        <w:t xml:space="preserve"> 2016 Organizing Committee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General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Paul Wang, Duke University, US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Conference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Leon S.L. Wang, National University of Kaohsiung, Taiwan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Program Committee Co-chairs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Gang Li, Deakin University, Australi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Yves Demazeau, CNRS, France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Sponsorship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Guandong Xu, University of Technology Sydney, Australi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Track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Social Computing and Applications: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Jaroslaw Kozlak, University of Science and Technology, Cracow, Poland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Behavioral and Economic Computing: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Herbert Dawid, Bielefeld University, Germany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Information Management and Systems: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Wu HE, Old Dominion University, US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Digital Humanities: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JianBo Gao, Guangxi University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Ziqian Dong, New York Institute of Technology, US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Yang Zhao, Nanyang Technological University, Singapore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Changxiu Cheng, Beijing Normal University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User Modeling, Privacy, and Ethics: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Yidong Li, Beijing Jiaotong University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Industry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Alvin Chin, BMW Group, US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Xin Li, iFlyTek Research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Special Sesssion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HSIEN TING, National University of Kaohsiung, Taiwan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Publication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Guanfeng Liu, Suchoo University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kern w:val="0"/>
          <w:sz w:val="23"/>
          <w:szCs w:val="23"/>
        </w:rPr>
        <w:t>Publicity Chair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Shaowu Liu, Deakin University, Australi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Jie Kong, Xi'an Shiyou University, China</w:t>
      </w:r>
    </w:p>
    <w:p>
      <w:pPr>
        <w:pStyle w:val="Normal"/>
        <w:widowControl/>
        <w:ind w:left="-360" w:hanging="0"/>
        <w:jc w:val="left"/>
        <w:rPr>
          <w:rFonts w:ascii="Helvetica" w:hAnsi="Helvetica" w:cs="Helvetica"/>
          <w:color w:val="000000"/>
          <w:kern w:val="0"/>
          <w:sz w:val="23"/>
          <w:szCs w:val="23"/>
        </w:rPr>
      </w:pPr>
      <w:r>
        <w:rPr>
          <w:rFonts w:cs="Helvetica" w:ascii="Helvetica" w:hAnsi="Helvetica"/>
          <w:color w:val="000000"/>
          <w:kern w:val="0"/>
          <w:sz w:val="23"/>
          <w:szCs w:val="23"/>
        </w:rPr>
        <w:t>Frank Jiang, University of Technology Sydney, Australia</w:t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2:00:00Z</dcterms:created>
  <dc:creator>Zhan</dc:creator>
  <dc:description/>
  <cp:keywords/>
  <dc:language>en-US</dc:language>
  <cp:lastModifiedBy>Sky123.Org</cp:lastModifiedBy>
  <dcterms:modified xsi:type="dcterms:W3CDTF">2016-11-02T07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